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" w:after="0"/>
        <w:rPr>
          <w:sz w:val="24"/>
        </w:rPr>
      </w:pPr>
      <w:r>
        <w:rPr>
          <w:rFonts w:ascii="仿宋" w:hAnsi="仿宋" w:cs="仿宋" w:eastAsia="仿宋"/>
          <w:b/>
          <w:bCs/>
          <w:kern w:val="0"/>
          <w:sz w:val="24"/>
        </w:rPr>
        <w:t>绩效评价等级：优（   ）  良（   ）  中（</w:t>
      </w:r>
      <w:r>
        <w:rPr>
          <w:rFonts w:ascii="Arial" w:hAnsi="Arial" w:cs="Arial" w:eastAsia="Arial"/>
          <w:b/>
          <w:bCs/>
          <w:kern w:val="0"/>
          <w:sz w:val="24"/>
        </w:rPr>
        <w:t>√</w:t>
      </w:r>
      <w:r>
        <w:rPr>
          <w:rFonts w:ascii="仿宋" w:hAnsi="仿宋" w:cs="仿宋" w:eastAsia="仿宋"/>
          <w:b/>
          <w:bCs/>
          <w:kern w:val="0"/>
          <w:sz w:val="24"/>
        </w:rPr>
        <w:t xml:space="preserve">  ） 差（   ）</w:t>
      </w:r>
    </w:p>
    <w:tbl>
      <w:tblPr>
        <w:tblW w:w="14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15"/>
        <w:gridCol w:w="1073"/>
        <w:gridCol w:w="6870"/>
        <w:gridCol w:w="750"/>
        <w:gridCol w:w="825"/>
        <w:gridCol w:w="2640"/>
      </w:tblGrid>
      <w:tr>
        <w:trPr>
          <w:tblHeader w:val="true"/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一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指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二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指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三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指标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评分标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权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得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</w:tr>
      <w:tr>
        <w:trPr>
          <w:trHeight w:val="200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政策制定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政策目标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(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合法规范性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政策是否依据国家法律法规，按照省委省政府、市委市政府的要求制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(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符合则按分值得分，不符合则按分值扣分，扣完为止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政策依据国家法律法规，按照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上级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的要求制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，得满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26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目标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内容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①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政策资金设定的受益群体是否明确，目标设定是否与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“保生活、稳岗位和促就业”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密切相关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(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政策年度绩效目标是否合理、准确，可量化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(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符合按各项分值得分，不符合则按各项分值扣分，扣完为止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策设定的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受益</w:t>
            </w:r>
            <w:r>
              <w:rPr>
                <w:rFonts w:ascii="仿宋" w:hAnsi="仿宋" w:cs="仿宋" w:eastAsia="仿宋"/>
                <w:sz w:val="21"/>
                <w:szCs w:val="21"/>
              </w:rPr>
              <w:t>群体明确，得满分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sz w:val="21"/>
                <w:szCs w:val="21"/>
              </w:rPr>
              <w:t>；绩效目标清晰，但目标未通过可量化的指标进一步细化，扣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.6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得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.4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20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资金保障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资金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来源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资金来源是否能支撑项目实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(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符合则按照分值得分，不符合则按照各项分值扣分，扣完为止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策实施资金自失业保险金中安排，得满分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</w:tr>
      <w:tr>
        <w:trPr>
          <w:trHeight w:val="140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政策执行</w:t>
            </w:r>
          </w:p>
          <w:p>
            <w:pPr>
              <w:pStyle w:val="Flietext"/>
              <w:rPr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政策执行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协调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机制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否建立组织架构，明确职责分工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(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建立了包括市人社局、市工信局等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个部门在内的分工协作机制，职责划分清晰，得满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12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政策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宣传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否建立政策宣传机制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宣传是否实施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在相关文件明确了政策宣传，宣传落实较为到位，得满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219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执行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否按政策标准筛选企业，各部门是否依职责会审，是否及时足额拨付稳岗补贴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）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政策执行的过程控制较规范，资金拨付按既定的时间完成，但对执行中遇到的无法发放稳岗补贴事项未能进一步落实，扣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，得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4.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20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跟踪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管理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否对资金申领对象进行动态跟踪管理，对于营私舞弊或发现的冒领、误领等行为是否落实严惩机制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(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运用年末裁员率对本年度已经拨付的困难企业进一步核实，不符合则追缴收回该资金，但对惠及企业稳岗状况跟踪工作实施比较不够，扣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，得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1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绩效管理</w:t>
            </w:r>
          </w:p>
          <w:p>
            <w:pPr>
              <w:pStyle w:val="Flietex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绩效管理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预算绩效管理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否实质性开展绩效自评，落实政策实施效果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缺乏对政策实施综合效果的绩效自评和全面深入分析，满意度调查不够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，扣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，得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192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政策产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产出数量与质量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度惠及企业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数量及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职工人数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度惠及企业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数量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分）；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惠及职工人数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）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0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全市普惠企业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4738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家；暂时性生产经营困难且恢复有望惠及企业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80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家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普惠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惠及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职工人数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1580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人；暂时性生产经营困难且恢复有望惠及企业职工人数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444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人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。但被评价对象无法提供年度实施的计划指标，评价缺乏计划及实施结果的比较数据，合计扣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.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，得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7.8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20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产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质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稳岗补贴是否按既定的目标完成，是否符合预期；不符合预期的是否及时追踪、调整并落实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）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8.8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产出时效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成及时性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项目实际完成时间与计划完成时间的比较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稳岗补贴能在既定的时间完成，得满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04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政策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效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4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政策普惠性与公平性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政策普惠性与公平性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①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是否统筹兼顾中小微企业和大型企业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是否统筹兼顾城镇非私营企业和城镇私营企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从困难企业补贴政策的资金流向来看，私营单位基于失业金缴纳基数可享受补贴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的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金额较少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；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政策对于困难企业认定的标准相对单一，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稳岗补贴在一定程度上显失政策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公平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，扣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.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，得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6.6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39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绩效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实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绩效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实现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仿宋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政策是否实现稳岗促就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018-20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我市城镇登记失业率分别为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.39%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.4%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3.18%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均控制在年度目标以内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，政策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一定程度上实现了预防失业，促进就业的总体政策目标。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但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补贴资金少而分散，对激励企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更多地承担稳定就业的作用有限，扣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8.8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，得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1.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508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政策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效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4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可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续性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可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续性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Calibri"/>
                <w:color w:val="000000"/>
                <w:kern w:val="0"/>
                <w:sz w:val="24"/>
                <w:szCs w:val="24"/>
                <w:lang w:bidi="ar"/>
              </w:rPr>
              <w:t>①</w:t>
            </w:r>
            <w:r>
              <w:rPr>
                <w:rFonts w:cs="Calibri" w:eastAsia="仿宋"/>
                <w:color w:val="000000"/>
                <w:kern w:val="0"/>
                <w:sz w:val="24"/>
                <w:szCs w:val="24"/>
                <w:lang w:eastAsia="zh-CN" w:bidi="ar"/>
              </w:rPr>
              <w:t>政策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保障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分）；</w:t>
            </w:r>
          </w:p>
          <w:p>
            <w:pPr>
              <w:pStyle w:val="Normal"/>
              <w:widowControl/>
              <w:spacing w:lineRule="exact" w:line="42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Calibri"/>
                <w:color w:val="000000"/>
                <w:kern w:val="0"/>
                <w:sz w:val="24"/>
                <w:szCs w:val="24"/>
                <w:lang w:bidi="ar"/>
              </w:rPr>
              <w:t>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资金保障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分）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政策根据国家、省上要求制定，根据《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关于失业保险支持企业稳定岗位有关问题的通知》（人社部发〔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01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〕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76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号）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，稳岗补贴政策执行到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底，该政策为特殊时期的阶段性政策，不具有可持续性。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根据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闽人社文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[2019]9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号）文，统筹地区实施受影响企业稳岗返还的，上年失业保险基金滚存结余应具备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个月以上支付能力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，资金来源受地区失业金支付能力影响。可持续合计扣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，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得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157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社会公众满意度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分）。根据问卷满意度调查结果核定分数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0%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～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5%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含）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得满分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;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每递减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%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扣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，扣完为止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 xml:space="preserve">。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根据问卷结果，服务对象满意度得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8.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</w:p>
        </w:tc>
      </w:tr>
      <w:tr>
        <w:trPr>
          <w:trHeight w:val="563" w:hRule="atLeast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578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0" w:footer="992" w:bottom="1754"/>
          <w:pgNumType w:start="14" w:fmt="decimal"/>
          <w:formProt w:val="false"/>
          <w:textDirection w:val="lrTb"/>
          <w:docGrid w:type="lines" w:linePitch="312" w:charSpace="0"/>
        </w:sectPr>
        <w:pStyle w:val="Normal"/>
        <w:widowControl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  <w:szCs w:val="24"/>
          <w:lang w:bidi="ar"/>
        </w:rPr>
      </w:r>
    </w:p>
    <w:tbl>
      <w:tblPr>
        <w:tblW w:w="1606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337"/>
        <w:gridCol w:w="1337"/>
        <w:gridCol w:w="1337"/>
        <w:gridCol w:w="1337"/>
        <w:gridCol w:w="1337"/>
        <w:gridCol w:w="1337"/>
        <w:gridCol w:w="1337"/>
        <w:gridCol w:w="1337"/>
        <w:gridCol w:w="2378"/>
      </w:tblGrid>
      <w:tr>
        <w:trPr>
          <w:trHeight w:val="761" w:hRule="exact"/>
        </w:trPr>
        <w:tc>
          <w:tcPr>
            <w:tcW w:w="1606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1989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失业保险支持企业稳岗补贴政策绩效汇总评分表</w:t>
            </w:r>
          </w:p>
        </w:tc>
      </w:tr>
      <w:tr>
        <w:trPr>
          <w:trHeight w:val="397" w:hRule="exact"/>
        </w:trPr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205"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价指标及分值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68"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价小组成员评价计分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果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均分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合规性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目标相关性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4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资金保障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协调机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宣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执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5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跟踪管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管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数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质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8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时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惠性与公平性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6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实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2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性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5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instrText xml:space="preserve"> = sum(B4:B18) \* MERGEFORMAT </w:instrTex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100</w:t>
            </w:r>
            <w:r/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fldChar w:fldCharType="end"/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instrText xml:space="preserve"> = sum(C4:C18) \* MERGEFORMAT </w:instrTex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78</w:t>
            </w:r>
            <w:r/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fldChar w:fldCharType="end"/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instrText xml:space="preserve"> = sum(D4:D18) \* MERGEFORMAT </w:instrTex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78.5</w:t>
            </w:r>
            <w:r/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fldChar w:fldCharType="end"/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instrText xml:space="preserve"> = sum(E4:E18) \* MERGEFORMAT </w:instrTex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73.5</w:t>
            </w:r>
            <w:r/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fldChar w:fldCharType="end"/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instrText xml:space="preserve"> = sum(F4:F18) \* MERGEFORMAT </w:instrTex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74.5</w:t>
            </w:r>
            <w:r/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fldChar w:fldCharType="end"/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instrText xml:space="preserve"> = sum(G4:G18) \* MERGEFORMAT </w:instrTex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75.5</w:t>
            </w:r>
            <w:r/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fldChar w:fldCharType="end"/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instrText xml:space="preserve"> = sum(H4:H18) \* MERGEFORMAT </w:instrTex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380</w:t>
            </w:r>
            <w:r/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fldChar w:fldCharType="end"/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fldChar w:fldCharType="begin"/>
            </w:r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instrText xml:space="preserve"> = sum(I4:I18) \* MERGEFORMAT </w:instrTex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76</w:t>
            </w:r>
            <w:r/>
            <w:r>
              <w:rPr>
                <w:sz w:val="24"/>
                <w:i w:val="false"/>
                <w:u w:val="none"/>
                <w:b/>
                <w:szCs w:val="24"/>
                <w:iCs w:val="false"/>
                <w:bCs/>
                <w:rFonts w:eastAsia="仿宋" w:cs="仿宋" w:ascii="仿宋" w:hAnsi="仿宋"/>
                <w:color w:val="000000"/>
              </w:rPr>
              <w:fldChar w:fldCharType="end"/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754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仿宋" w:hAnsi="仿宋" w:eastAsia="仿宋" w:cs="仿宋"/>
        <w:b/>
        <w:b/>
        <w:bCs/>
        <w:color w:val="000000"/>
        <w:kern w:val="0"/>
        <w:sz w:val="36"/>
        <w:szCs w:val="36"/>
        <w:lang w:bidi="ar"/>
      </w:rPr>
    </w:pPr>
    <w:r>
      <w:rPr>
        <w:rFonts w:ascii="仿宋" w:hAnsi="仿宋" w:cs="仿宋" w:eastAsia="仿宋"/>
        <w:b/>
        <w:bCs/>
        <w:color w:val="000000"/>
        <w:kern w:val="0"/>
        <w:sz w:val="36"/>
        <w:szCs w:val="36"/>
        <w:lang w:bidi="ar"/>
      </w:rPr>
      <w:t>失业保险支持企业稳定岗位补贴项目绩效评价指标体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宋体" w:hAnsi="宋体" w:cs="宋体"/>
        <w:b/>
        <w:b/>
        <w:bCs/>
        <w:sz w:val="36"/>
        <w:szCs w:val="36"/>
      </w:rPr>
    </w:pPr>
    <w:r>
      <w:rPr>
        <w:rFonts w:cs="宋体" w:ascii="宋体" w:hAnsi="宋体"/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lietext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basedOn w:val="Normal"/>
    <w:qFormat/>
    <w:pPr>
      <w:overflowPunct w:val="false"/>
      <w:autoSpaceDE w:val="false"/>
      <w:textAlignment w:val="baseline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福建省尤溪县亿瑞祥电子商务有限公司</cp:lastModifiedBy>
  <cp:lastPrinted>2020-12-17T09:07:00Z</cp:lastPrinted>
  <dcterms:modified xsi:type="dcterms:W3CDTF">2021-10-06T03:17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BABB56EC41B486E8A119361E9C34</vt:lpwstr>
  </property>
  <property fmtid="{D5CDD505-2E9C-101B-9397-08002B2CF9AE}" pid="3" name="KSOProductBuildVer">
    <vt:lpwstr>2052-11.1.0.10700</vt:lpwstr>
  </property>
</Properties>
</file>