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" w:after="0"/>
        <w:rPr>
          <w:sz w:val="24"/>
        </w:rPr>
      </w:pPr>
      <w:r>
        <w:rPr>
          <w:rFonts w:ascii="仿宋" w:hAnsi="仿宋" w:cs="仿宋" w:eastAsia="仿宋"/>
          <w:b/>
          <w:bCs/>
          <w:kern w:val="0"/>
          <w:sz w:val="24"/>
        </w:rPr>
        <w:t>绩效评价等级：优（   ）  良（√ ）  中（</w:t>
      </w:r>
      <w:r>
        <w:rPr>
          <w:rFonts w:ascii="仿宋" w:hAnsi="仿宋" w:cs="仿宋" w:eastAsia="仿宋"/>
          <w:b/>
          <w:bCs/>
          <w:kern w:val="0"/>
          <w:sz w:val="24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kern w:val="0"/>
          <w:sz w:val="24"/>
        </w:rPr>
        <w:t xml:space="preserve"> ） 差（   ）</w:t>
      </w:r>
    </w:p>
    <w:tbl>
      <w:tblPr>
        <w:tblW w:w="14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231"/>
        <w:gridCol w:w="1185"/>
        <w:gridCol w:w="6870"/>
        <w:gridCol w:w="750"/>
        <w:gridCol w:w="825"/>
        <w:gridCol w:w="2640"/>
      </w:tblGrid>
      <w:tr>
        <w:trPr>
          <w:tblHeader w:val="true"/>
          <w:trHeight w:val="51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一级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指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二级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三级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指标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评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分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标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权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得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备注</w:t>
            </w:r>
          </w:p>
        </w:tc>
      </w:tr>
      <w:tr>
        <w:trPr>
          <w:trHeight w:val="2109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决策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6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项目立项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(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立项依据充分性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项目立项是否符合国家法律法规、国民经济发展规划和相关政策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(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；②项目立项是否符合行业发展规划和政策要求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(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；③项目立项是否与部门职责范围相符，属于部门履职所需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(0.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；④项目是否属于公共财政支持范围，是否符合中央、地方事权支出责任划分原则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(0.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；⑤项目是否与相关部门同类项目或部门内部相关项目重复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(0.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。符合则按照各项分值得分，不符合则按照各项分值扣分，扣完为止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1"/>
                <w:szCs w:val="21"/>
              </w:rPr>
              <w:t>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7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立项程序规范性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项目是否按照规定的程序申请设立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(0.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；②审批文件、材料是否符合相关要求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(0.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；③事前是否已经过必要的可行性研究、专家论证、风险评估、绩效评估、集体决策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(0.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。符合按各项分值得分，不符合则按各项分值扣分，扣完为止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7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绩效目标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绩效目标合理性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（如未设定预算绩效目标，也可按其他工作任务目标评定）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br/>
              <w:t>①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项目是否有绩效目标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(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；②项目绩效目标与实际工作内容是否具有相关性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(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；③项目预期产出效益和效果是否符合正常的业绩水平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(0.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；④是否与预算确定的项目投资额或资金量相匹配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(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。符合则按照各项分值得分，不符合则按照各项分值扣分，扣完为止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7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绩效指标明确性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是否将项目绩效目标细化分解为具体的绩效指标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(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；②是否通过清晰、可衡量的指标值予以体现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(0.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；③是否与项目目标任务数或计划数相对应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(0.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。符合则按照各项分值得分，不符合则按照各项分值扣分，扣完为止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泉三高端装备产业园建设专项、产业链招商工作经费专项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绩效目标未细化分解为具体绩效指标，指标值不够清晰可衡量，扣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1720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决策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6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资金投入（</w:t>
            </w: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预算编制科学性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预算编制是否经过科学论证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(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；②预算内容与项目内容是否匹配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(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；③预算额度测算依据是否充分，是否按照标准编制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(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；④预算确定的项目投资额或资金量是否与工作任务相匹配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(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。符合则按照各项分值得分，不符合则按照各项分值扣分，扣完为止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项目实施单位在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年初编制预算时，对军民融合产业发展专班对应的资金需求和工作时间估算不充分，应根据工作的轻重缓急做出预算安排，扣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1147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资金分配合理性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预算资金分配依据是否充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(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；②资金分配额度是否合理，与项目单位或地方实际是否相适应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(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。符合则按照各项分值得分，不符合则按照各项分值扣分，扣完为止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48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过程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资金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管理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资金到位率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资金到位率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=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（实际到位资金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预算资金）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×100%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分）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实际到位资金：一定时期（本年度或项目期）内落实到具体项目的资金；预算资金：一定时期（本年度或项目期）内预算安排到具体项目的资金。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到位率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以上，得满分；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85-95%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扣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分，以下不得分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资金预算安排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460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万元，实际到位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4408.8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万元，资金到位率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95.84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/>
              </w:rPr>
              <w:t>%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。得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111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预算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执行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预算执行率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=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（实际支出资金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实际到位资金）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×100%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。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实际支出资金：一定时期（本年度或项目期）内项目实际拨付的资金。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（视各项目资金到位时间及实施情况酌情扣分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预算执行率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98.49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/>
              </w:rPr>
              <w:t>%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，得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分。</w:t>
            </w:r>
          </w:p>
        </w:tc>
      </w:tr>
      <w:tr>
        <w:trPr>
          <w:trHeight w:val="180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资金使用合规性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是否符合国家财经法规和财务管理制度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(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是否制定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专项资金管理办法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；③资金的拨付是否有完整的审批程序和手续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；④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资金使用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是否符合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专项资金管理办法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；⑤是否存在截留、挤占、挪用、虚列支出等情况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。符合则按照各项分值得分，不符合则按照各项分值扣分，扣完为止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三明市工信局制定了专项资金管理暂行办法。离退休人员专项经费列入本次专项，用于文明奖支出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4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万元，不符合该办法，扣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1407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过程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组织实施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管理制度健全性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是否已制定或具有相应的财务和业务管理制度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(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；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br/>
              <w:t>②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财务和业务管理制度是否合法、合规、完整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。相应符合则按照各项分值得分，不符合则按照各项分值扣分，扣完为止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项目实施单位制定了相应的业务开展流程以及实施方案等，得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221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制度执行有效性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是否遵守相关法律法规和相关管理规定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；②项目调整及支出调整手续是否完备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分）；③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是否落实合同管理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；④项目实施的人员条件、场地设备、信息支撑等是否落实到位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分）；⑤项目合同书、验收报告、技术鉴定等资料是否齐全并及时归档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分）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符合则按照各项分值得分，不符合则按照各项分值扣分，不完全符合酌情扣分，扣完为止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在执行项目过程中，各项目实施单位能执行相应的制度，得满分。</w:t>
            </w:r>
          </w:p>
        </w:tc>
      </w:tr>
      <w:tr>
        <w:trPr>
          <w:trHeight w:val="163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绩效管理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预算绩效管理内部机制建设情况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是否成立预算绩效管理领导小组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分）；②是否制定预算绩效管理工作流程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分）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；③是否实质性开展绩效管理工作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。符合则按照各项分值得分，不符合则按照各项分值扣分，不完全符合酌情扣分，扣完为止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三明市工信局、三明市委宣传部等设立了绩效管理领导小组，并有效开展绩效管理工作，得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196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项目绩效自评开展情况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绩效自评开展情况：①较好，能够全面反映项目情况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分）；②一般，能够反映项目部分情况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分）；③较差，内容空洞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分）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部分绩效自评不能反映项目情况，扣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3720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产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产出</w:t>
            </w:r>
          </w:p>
          <w:p>
            <w:pPr>
              <w:pStyle w:val="Flietext"/>
              <w:rPr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lietext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泉三产业园建设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①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是否有序开展基础设施建设，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；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②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是否按计划引进企业入住园区开展生产，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；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③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对年度园区建设计划是否有相应的备案或主动了解；对实际建设数据是否有跟踪了解机制，并对进度予以督促，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分。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根据园区提供施工数据，得分</w:t>
            </w:r>
            <w:r>
              <w:rPr>
                <w:rFonts w:eastAsia="仿宋" w:cs="仿宋" w:ascii="仿宋" w:hAnsi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；计划入住</w:t>
            </w:r>
            <w:r>
              <w:rPr>
                <w:rFonts w:eastAsia="仿宋" w:cs="仿宋" w:ascii="仿宋" w:hAnsi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企业，实际完成</w:t>
            </w:r>
            <w:r>
              <w:rPr>
                <w:rFonts w:eastAsia="仿宋" w:cs="仿宋" w:ascii="仿宋" w:hAnsi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企业入住，其中实际投产</w:t>
            </w:r>
            <w:r>
              <w:rPr>
                <w:rFonts w:eastAsia="仿宋" w:cs="仿宋" w:ascii="仿宋" w:hAnsi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。扣</w:t>
            </w:r>
            <w:r>
              <w:rPr>
                <w:rFonts w:eastAsia="仿宋" w:cs="仿宋" w:ascii="仿宋" w:hAnsi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。按照市局统一制定推进工作机制要求，对重点项目进行跟踪。园区每月向市局上报进度报表，市局予以汇总并上报市政府办公室。日常对园区调研后，对客观问题进行了追踪。得</w:t>
            </w:r>
            <w:r>
              <w:rPr>
                <w:rFonts w:eastAsia="仿宋" w:cs="仿宋" w:ascii="仿宋" w:hAnsi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306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入规企业奖励产出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①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入规企业数量是否完成市政府要求的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年培育数量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.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；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②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是否带动入规企业完成市政府要求的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年规模工业增加值增速高于全省平均水平，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.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③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是否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对新入规企业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数据进行随访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跟踪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对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有安全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问题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、诚信不达标、环保信用评价不良的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企业进行相关处置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入规企业</w:t>
            </w:r>
            <w:r>
              <w:rPr>
                <w:rFonts w:eastAsia="仿宋" w:cs="仿宋" w:ascii="仿宋" w:hAnsi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7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，超任务数</w:t>
            </w:r>
            <w:r>
              <w:rPr>
                <w:rFonts w:eastAsia="仿宋" w:cs="仿宋" w:ascii="仿宋" w:hAnsi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；工业增加值正向增长，比全省高</w:t>
            </w:r>
            <w:r>
              <w:rPr>
                <w:rFonts w:eastAsia="仿宋" w:cs="仿宋" w:ascii="仿宋" w:hAnsi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百分点，各得</w:t>
            </w:r>
            <w:r>
              <w:rPr>
                <w:rFonts w:eastAsia="仿宋" w:cs="仿宋" w:ascii="仿宋" w:hAnsi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5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。项目实施单位应主动对获得奖励的企业，按照奖励申报方案中不予支持的事项（安全、不诚信、环保信用）做一定周期的数据跟踪，有效提高财政资金使用效率，资金绩效落实不够，扣</w:t>
            </w:r>
            <w:r>
              <w:rPr>
                <w:rFonts w:eastAsia="仿宋" w:cs="仿宋" w:ascii="仿宋" w:hAnsi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3175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产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产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节能循环经济奖励产出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①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是否完成省上下达的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年度全市能耗“双控”目标？各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.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，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②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日常对企业是否进行随访，对节能循环经济示范项目，对其生产和能耗统计报表、台账等进行抽查了解节能降耗数据，了解督促节能技改项目的节能设备是否实际有效投入使用。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年全市单位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GDP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能耗下降，计划数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-4.32%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，实际完成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-5.78%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；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年全市能源消费总量增速，计划数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0.37%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，实际增速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-1.92%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。得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应依托惠企政策系统，对获得资金奖励项目的资金使用进行检查，但检查工作未有效开展。未设置事后督查措施，对获取奖励的企业进行抽查回访，跟踪抽查节能指标等。扣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</w:p>
        </w:tc>
      </w:tr>
      <w:tr>
        <w:trPr>
          <w:trHeight w:val="296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企业技术中心建设奖励产出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①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是否有助于企业加大研发投入，从而促进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营收提高，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②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是否对奖励名单内的企业建立跟踪随访机制？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lietext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对领取奖励企业进行数据跟踪，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家企业平均研发投入同比增长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7.72%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，产值同比增长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0.02%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。得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；每年报送市级企业技术中心评价表，汇报研发工作和成果，市局对数据进行客观评价和跟踪。对符合省级企业技术中心入库条件的市级企业技术中心重点培育。得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</w:p>
        </w:tc>
      </w:tr>
      <w:tr>
        <w:trPr>
          <w:trHeight w:val="137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城市名片策划宣传数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①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四张名片在全市宣传是否全面覆盖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  <w:p>
            <w:pPr>
              <w:pStyle w:val="Flietext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市县融媒体中心刊播报道和全市利用户外宣传载体数万条（块），举办宣教活动和文旅推广活动逾百场。得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</w:p>
        </w:tc>
      </w:tr>
      <w:tr>
        <w:trPr>
          <w:trHeight w:val="2435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产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产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城市名片策划宣传质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①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城市名片策划宣传是否有效促进本市获得国家层次的荣誉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②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城市品牌是否与项目建设有机融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实现全国文明城市“三连冠”，荣获“中国绿都”评价第一名，上榜全国森林康养城市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强。组织全域全时旅游和森林康养产品宣传推介活动，宣传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世界遗产旅游推广联盟（泰宁）大会等项目。得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</w:p>
        </w:tc>
      </w:tr>
      <w:tr>
        <w:trPr>
          <w:trHeight w:val="1096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城市名片策划宣传时效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城市策划宣传是否形成跟踪机制并实质性执行，以保障宣传工作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每月形成一次工作动态，提交市委主要领导审阅。得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</w:p>
        </w:tc>
      </w:tr>
      <w:tr>
        <w:trPr>
          <w:trHeight w:val="125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科技创新平台成果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①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是否获得省级以上科技奖。获得省级奖项每个的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0.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②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是否获得省级以上项目立项，获得省级立项每个得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0.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，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国家级立项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个，省级立项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个，得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；省级奖项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个，得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.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按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计算。</w:t>
            </w:r>
          </w:p>
        </w:tc>
      </w:tr>
      <w:tr>
        <w:trPr>
          <w:trHeight w:val="107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科技创新平台建设时效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各平台场地（实验室）建设进度是否正常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。酌情给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新能源研究院建设进度偏慢，扣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.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</w:p>
        </w:tc>
      </w:tr>
      <w:tr>
        <w:trPr>
          <w:trHeight w:val="1658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科技创新平台建设研发人员配备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各平台对科研人才投入是否能满足创新能力建设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，酌情给分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氟化工研究院、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G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创新实验室和医工总院三明分院采用传统考核和职称评聘模式，尚有差距。扣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.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</w:p>
        </w:tc>
      </w:tr>
      <w:tr>
        <w:trPr>
          <w:trHeight w:val="219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产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产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招商工作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①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是否有序开展招商工作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；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②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是否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足额使用招商资金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招商工作主要由市政府办公室和市工信局实施。得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；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年初下达产业链招商资金后，受疫情影响，外出招商次数减少，本笔资金形成较大积淀，对积淀资金使用未做计划性安排以便于统筹资金。扣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</w:p>
        </w:tc>
      </w:tr>
      <w:tr>
        <w:trPr>
          <w:trHeight w:val="13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效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效益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效益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①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工业园区建设是否有效带动工业投资增长，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；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②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技术改造资金是否有效带动技改投资增长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③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城市名片策划宣传是否有效提升城市品牌在全国知名度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④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+1”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科技平台对人才、技术、项目、资金等创新资源集聚，补齐创新发展短板、解决企业创新难的问题是否达到目标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全市工业投资实际增长超过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0%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，增速居全省第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位，其中技改投资增速大幅增长，增幅居全省第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位。得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“风展红旗 如画三明”城市品牌在中央媒体多次被正面宣传，有效提升城市影响力、软实力、竞争力，得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；科技创新平台构架已形成，体制机制不断完善，科技合作逐步展开。但高层次、专业化、系统性的人才团队尚未形成，科研开发和市场（产业）需求结合度不高，科研成果与企业需要的成果要求存在一定差距。扣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</w:p>
        </w:tc>
      </w:tr>
      <w:tr>
        <w:trPr>
          <w:trHeight w:val="3150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效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效益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经济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效益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①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是否促进全市企业扩大技改规模，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，结合绩效了解和获取的资料酌情给分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全市千万元以上技改项目总数达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8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项，其中投产总数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59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项，完成《三明市实施新一轮技术改造提升行动计划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(2018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－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年）》每年目标，得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</w:p>
        </w:tc>
      </w:tr>
      <w:tr>
        <w:trPr>
          <w:trHeight w:val="1891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公众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满意度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①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项目服务及营商环境是否进一步改善，满分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分，结合绩效了解和获取的资料酌情给分。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市政协对科研平台的成果进行了肯定，也提出了一些问题，如平台建设进展不平衡、人才激励管理机制不健全、服务成效待提升等，科研平台还有相当大的提升空间。扣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804" w:hRule="atLeast"/>
        </w:trPr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6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合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754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>
        <w:rFonts w:eastAsia="仿宋" w:cs="仿宋" w:ascii="仿宋" w:hAnsi="仿宋"/>
        <w:b/>
        <w:bCs/>
        <w:color w:val="000000"/>
        <w:kern w:val="0"/>
        <w:sz w:val="36"/>
        <w:szCs w:val="36"/>
        <w:lang w:val="en-US" w:eastAsia="zh-CN" w:bidi="ar"/>
      </w:rPr>
      <w:t>2020</w:t>
    </w:r>
    <w:r>
      <w:rPr>
        <w:rFonts w:ascii="仿宋" w:hAnsi="仿宋" w:cs="仿宋" w:eastAsia="仿宋"/>
        <w:b/>
        <w:bCs/>
        <w:color w:val="000000"/>
        <w:kern w:val="0"/>
        <w:sz w:val="36"/>
        <w:szCs w:val="36"/>
        <w:lang w:val="en-US" w:eastAsia="zh-CN" w:bidi="ar"/>
      </w:rPr>
      <w:t>年度市级</w:t>
    </w:r>
    <w:r>
      <w:rPr>
        <w:rFonts w:ascii="仿宋" w:hAnsi="仿宋" w:cs="仿宋" w:eastAsia="仿宋"/>
        <w:b/>
        <w:bCs/>
        <w:color w:val="000000"/>
        <w:kern w:val="0"/>
        <w:sz w:val="36"/>
        <w:szCs w:val="36"/>
        <w:lang w:eastAsia="zh-CN" w:bidi="ar"/>
      </w:rPr>
      <w:t>工业发展专项</w:t>
    </w:r>
    <w:r>
      <w:rPr>
        <w:rFonts w:ascii="仿宋" w:hAnsi="仿宋" w:cs="仿宋" w:eastAsia="仿宋"/>
        <w:b/>
        <w:bCs/>
        <w:color w:val="000000"/>
        <w:kern w:val="0"/>
        <w:sz w:val="36"/>
        <w:szCs w:val="36"/>
        <w:lang w:bidi="ar"/>
      </w:rPr>
      <w:t>绩效评价指标体系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lietext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lietext">
    <w:name w:val="Fließtext"/>
    <w:basedOn w:val="Normal"/>
    <w:qFormat/>
    <w:pPr>
      <w:overflowPunct w:val="false"/>
      <w:autoSpaceDE w:val="false"/>
      <w:textAlignment w:val="baseline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郑俊杰</cp:lastModifiedBy>
  <cp:lastPrinted>2021-09-30T16:20:00Z</cp:lastPrinted>
  <dcterms:modified xsi:type="dcterms:W3CDTF">2021-09-30T08:46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F2137425754CAAB2794CE681B455D4</vt:lpwstr>
  </property>
  <property fmtid="{D5CDD505-2E9C-101B-9397-08002B2CF9AE}" pid="3" name="KSOProductBuildVer">
    <vt:lpwstr>2052-11.1.0.9999</vt:lpwstr>
  </property>
</Properties>
</file>